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возврате товара покуп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орговой организации)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давец", с одной стороны, 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 серия  ________  N  ___________,  выдан  "___"__________ 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зарегистрирован по адресу: 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Покупатель", с другой стороны, состав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купатель возвращает купленный у Продавца товар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овара и его 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личество товара, единица измерения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чина возврата товар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чина возврата товара в соответствии с п. 1 ст. 12, п. 1 ст. 1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. 2 ст. 25 Закона РФ "О защите прав потребителей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продажи товара: "___"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ассовый (и/или товарный) чек N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оимость товара _______ (___________) рублей, в том числе НДС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иложения к акту на ____________ листах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             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4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ЗАО «Юринформ В»</dc:creator>
  <dc:description/>
  <dc:language>en-US</dc:language>
  <cp:lastModifiedBy/>
  <dcterms:modified xsi:type="dcterms:W3CDTF">2011-10-30T05:31:00Z</dcterms:modified>
  <cp:revision>2</cp:revision>
  <dc:subject>Акт</dc:subject>
  <dc:title>Акт о возврате товара покупателем в розничной торгов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