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3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изация - хранитель, адрес, телефон, факс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лажедатель (наименование, адрес, телефон,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┌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амилия, имя, отчество)            Договор │номер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ВРАТЕ 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ДАННЫХ НА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составлен  о том,  что  поклажедатель  принял  от  хра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оварно - материальные цен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┬────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Харак-│  Единица  │Коли- │ Цена, │Стои-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терис-│ измерения │чество│  руб. │мость,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тика  ├──────┬────┤(мас- │  коп. │руб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┤      │</w:t>
      </w:r>
      <w:r>
        <w:rPr/>
        <w:t>наиме-│код │са)   │       │коп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-│код│      │нова- │ по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,  │   │      │ние   │ОКЕИ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аковки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 │ 3 │  4   │   5  │  6 │   7  │   8   │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</w:t>
      </w:r>
      <w:r>
        <w:rPr/>
        <w:t>и т.д.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┴──────┴────┼──────┼───────┼──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Итого│      │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МХ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┬───────────┬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Харак-│  Единица  │Коли- │ Цена, │Стои-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терис-│ измерения │чество│  руб. │мость,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тика  ├──────┬────┤(мас- │  коп. │руб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┤      │</w:t>
      </w:r>
      <w:r>
        <w:rPr/>
        <w:t>наиме-│код │са)   │       │коп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-│код│      │нова- │ по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,  │   │      │ние   │ОКЕИ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аковки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 │ 3 │  4   │   5  │  6 │   7  │   8   │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──┼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</w:t>
      </w:r>
      <w:r>
        <w:rPr/>
        <w:t>и т.д.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  │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┴──────┴────┼──────┼───────┼──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Итого│      │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сего по акту│      │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договором   о хранении  за  время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ней вышеперечисленных товарно -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  организацией  - хранителем  выполнены,   а  поклаж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следующие работы и услуг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─────┬──────┬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Работы   │  Единица  │Коли- │Цена,│Стои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     и      │ измерения │чество│руб. │мость,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 услуги   ├──────┬────┤      │коп. │руб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│</w:t>
      </w:r>
      <w:r>
        <w:rPr/>
        <w:t>наиме-│код │      │     │коп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ид   │код│нова- │ по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</w:t>
      </w:r>
      <w:r>
        <w:rPr/>
        <w:t>ние   │ОКЕИ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 │ 3 │   4  │  5 │   6  │  7  │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</w:t>
      </w:r>
      <w:r>
        <w:rPr/>
        <w:t>и т.д.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┴────┴──────┴─────┼─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Ит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НДС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того с учетом НДС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работ и услуг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умма НДС _____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_____________   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ь _______________________ 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место работы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иска в получении товарно -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    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_____________  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149</Characters>
  <CharactersWithSpaces>7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1:00Z</dcterms:modified>
  <cp:revision>2</cp:revision>
  <dc:subject>Акт</dc:subject>
  <dc:title>Акт о возврате товарно-материальных ценностей, сданных на хранение. Унифицированная форма № МХ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