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вс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: "__" часов "__" минут          Окончание: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 ФССП России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 понятых,   ознакомленных   с их  правами и обязанност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60 Федерального закона "Об исполнительном производст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ъяснение.   Ст.   60   Федерального   закона   "Об 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 обязанности и права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ой   обязан  удостоверить  своей  подписью  в  акте  о 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 действий  и (или) применении мер принудительно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 и   результаты  указанных  действий  и  мер,  при  которых 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.  Понятой  вправе  знать,  для  участия  в  совершении 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и (или) применения каких мер он приглашается, на основании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документа совершаются действия и применяются мер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 замечания. Замечания понятого заносятся в указанный акт. 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 замечания могут им заноситься в акт собственноручно. Перед нач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исполнительных  действий и (или) применения мер прину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в  которых  участвует  понятой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яет  ему  обязанности  и  права  понятого.  Понятой  имеет 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расходов,  понесенных  им  в  связи с исполнением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ого,  а  также  на  возмещение  недополученной  заработной  пл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компенсацию в связи с потерей времени. Указанные расходы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расходам  по  совершению  исполнительных  действий.  Размер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понесенных  понятым в связи с исполнением обязанностей поня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Правительством Российской 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вселение взыскателя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елении присутствовал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ю 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ы беспрепятственный вход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оч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проживание (пребывание) в указанном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нкретно принятые меры: переданы ключи, взыскателем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ещ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ить,  что  в  соответствии  со  ст.  10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,  если  в  течение  трех  лет  после в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 вновь   воспрепятствует    проживанию   (пребыванию)   взы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казанном в исполнительном документе жилом  помещении,  то 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пристава-исполнителя  об  окончании исполнительного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тменено  старшим судебным приставом  по  заявлению  взы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этом  случае  судебный  пристав-исполнитель  вновь  производит  в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я, а также применяет  к  должнику  штраф, предусмотренный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15  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заявлений и замеча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я судебного пристава-исполнителя могут быть обжалован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дневного    срока   вышестоящему   должностному   лицу   (в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и) либ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должника и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6</Words>
  <Characters>5727</Characters>
  <CharactersWithSpaces>4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ая служба судебных приставов</dc:creator>
  <dc:description/>
  <dc:language>en-US</dc:language>
  <cp:lastModifiedBy/>
  <dcterms:modified xsi:type="dcterms:W3CDTF">2011-10-30T05:31:00Z</dcterms:modified>
  <cp:revision>2</cp:revision>
  <dc:subject>Акт</dc:subject>
  <dc:title>Акт о вселении должник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