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редприят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К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N 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место составления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 выдаче дел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 временное пользовани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организации, адрес,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чтовый индекс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какой цели выдаются дела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ются следующие дела из фонда N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звание фонд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┬───────┬──────┬─────────┬─────────┬─────────────────┬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п/п│Опись N│Дело N│Заголовок│Дата дела│Количество листов│ Примечание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     │      │   </w:t>
      </w:r>
      <w:r>
        <w:rPr/>
        <w:t>дела  │         │      в деле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┼──────┼─────────┼─────────┼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1  │   2   │   3  │    4    │    5    │        6        │      7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┼──────┼─────────┼─────────┼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│      │         │         │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┴───────┴──────┴─────────┴─────────┴────────────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ыдается _____________________________________________________ дел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цифрами и прописью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возвращен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ла  выданы  в  упорядоченном  состоянии,  подшиты,  в  обложках,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нумерованными листами и заверительными надписями. Получатель обязу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редоставлять дел,  полученных  во временное пользование,  для занят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ронним  лицам,  не выдавать  по ним  копий,  выписок  и справок,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овать  документов   без  разрешения  организации,   выдавшей  дел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ь обязуется вернуть дела  в службу ДОУ организации в указанны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е срок. Получатель предупрежден об ответственности по  закону в случа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раты или повреждения полученных во временное пользование дел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Наименование должно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организации,              руководителя организац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ющей дело                          получающей дел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шифровка подписи                    Расшифровка подпис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Да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бовая печать организации            Гербовая печать организ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л дело (дела) на основании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сылка на решение, распоряжение руководителя организации с указа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аты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выдавшего дело (дела)          Подпись         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л дело (дела) на основании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сылка на решение, распоряжение руководителя организации с указа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аты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принявшего дело (дела)         Подпись         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чаний  по  состоянию  и комплектности  дел,  включенных  в их  соста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НЕТ (в случае наличия слово НЕТ зачеркнуть,  замечания указ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ретно):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принявшего дело (дела)         Подпись         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дело (дела) на основании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сылка на решение, распоряжение руководителя организации с указа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аты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сдавшего дело (дела)           Подпись         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3</Words>
  <Characters>7444</Characters>
  <CharactersWithSpaces>6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ихайлов Ю.М.</dc:creator>
  <dc:description/>
  <dc:language>en-US</dc:language>
  <cp:lastModifiedBy/>
  <dcterms:modified xsi:type="dcterms:W3CDTF">2011-10-30T20:20:00Z</dcterms:modified>
  <cp:revision>2</cp:revision>
  <dc:subject>Акт</dc:subject>
  <dc:title>Акт о выдаче дел организации во временное пользовани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