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дел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е адрес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какой цели выдаются де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ются следующие ед. хр. из фонда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2429"/>
        <w:gridCol w:w="1216"/>
        <w:gridCol w:w="1484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 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 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ед. хр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  <w:br/>
              <w:t xml:space="preserve">(время    </w:t>
              <w:br/>
              <w:t xml:space="preserve">звучания, </w:t>
              <w:br/>
              <w:t xml:space="preserve">метраж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ы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озвращения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 выданы в упорядоченном состоянии, подшиты, в обложках, с пронумерованными листами и заверительными над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обязуется не предоставлять дел, полученных во временное пользование, для занятий посторонним лицам, не выдавать по ним копий, выписок и справок, не публиковать документы без разрешения мирового судьи, выдавше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обязуется вернуть дела в архив мирового судьи в указанный в акт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предупрежден об ответственности по закону в случае утраты или повреждения полученных во временное пользование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рового судьи,                         руководителя 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юще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        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              Гербовая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дела по поручению мирового судь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дела по поручению руковод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     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возвращены в полном объеме и сохр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по поручению руководства организации-получ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                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по поручению мирового судьи, выдавше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       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31:00Z</dcterms:modified>
  <cp:revision>2</cp:revision>
  <dc:subject>Акт</dc:subject>
  <dc:title>Акт о выдаче дел во временное пользование из архива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