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2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4 г. N 3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____________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, директор (заведующий), главный (стар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 общественного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 т. _______ и представи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, обеспеч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т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едение спортивного мероприятия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 акт  о  том,  что   произведенным   подс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питания участника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портивного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за период с _____________ по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питания на сумму 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ведующий)       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мероприятия      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31:00Z</dcterms:modified>
  <cp:revision>2</cp:revision>
  <dc:subject>Акт</dc:subject>
  <dc:title>Акт о выданном питании участникам спортивных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