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АКТ                                      УТВЕРЖДАЮ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 N _______________                Наименование должност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               руководителя предприят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(место составления)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 выделении к уничтожению               Подпись          Расшифров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дел (документов),                                       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е подлежащих хранению                 Дат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──────────────────────────────────           </w:t>
      </w:r>
      <w:r>
        <w:rPr/>
        <w:t>Оттиск печат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постоянного, временного хранения,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о кадрам - указать требуемое)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д N ___________________________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(название фонда)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основании 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(название и выходные данные перечня докумен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</w:t>
      </w:r>
      <w:r>
        <w:rPr/>
        <w:t>с указанием сроков их хранения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обраны  к уничтожению  как  не имеющие  научно-исторической  ценности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ратившие практическое значение документы фонда 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(название фонда)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┌───┬─────────┬───────┬───────┬────────────┬───────┬─────────┬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│       │       │ </w:t>
      </w:r>
      <w:r>
        <w:rPr/>
        <w:t>Индекс дела│       │  Сроки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</w:t>
      </w:r>
      <w:r>
        <w:rPr/>
        <w:t>Заголовок│  Дата │Номера │   (тома,   │       │ хранения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</w:t>
      </w:r>
      <w:r>
        <w:rPr/>
        <w:t>дела или│  дела │описей │  части) по │ Кол-во│   дела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N │групповой│  или  │(номен-│номенклатуре│  дел  │  (тома, │Примечание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</w:t>
      </w:r>
      <w:r>
        <w:rPr/>
        <w:t>п/п│заголовок│крайние│клатур)│  или номер │(томов,│  части)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</w:t>
      </w:r>
      <w:r>
        <w:rPr/>
        <w:t>дел   │  даты │за годы│    дела    │частей)│ и номера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│  </w:t>
      </w:r>
      <w:r>
        <w:rPr/>
        <w:t>дел  │       │  по описи  │       │статей по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  │         │       │       │            │       │ </w:t>
      </w:r>
      <w:r>
        <w:rPr/>
        <w:t>перечню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┼───────┼───────┼─────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│ </w:t>
      </w:r>
      <w:r>
        <w:rPr/>
        <w:t>1 │    2    │   3   │   4   │      5     │   6   │    7    │     8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┼───────┼───────┼─────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│       │       │     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┼───────┼───────┼─────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│       │       │     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├───┼─────────┼───────┼───────┼────────────┼───────┼─────────┼──────────┤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│   │         │       │       │            │       │         │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└───┴─────────┴───────┴───────┴────────────┴───────┴─────────┴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___________________________ дел за годы 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цифрами и прописью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иси дел постоянного хранения за __________________________________ год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тверждены, а по личному составу - согласованы с ЭПК 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архивного учреждения)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токол N _______________ от _______________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лица,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водившего экспертизу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ности документов                   Подпись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СОГЛАСОВАНО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токол ЭК (ЦЭК)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 __________ N _________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в количестве ______________________________________________ дел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(цифрами и прописью)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есом ______ кг сданы в 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организации)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переработку по приемо-сдаточной накладной от ___________ N 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, сдавшего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                            Подпись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менения в учетные документы внесены: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внесшего изменения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учетные документы                   Подпись         Расшифровка подпис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4</Words>
  <Characters>6382</Characters>
  <CharactersWithSpaces>54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0:00Z</dcterms:created>
  <dc:creator>Михайлов Ю.М.</dc:creator>
  <dc:description/>
  <dc:language>en-US</dc:language>
  <cp:lastModifiedBy/>
  <dcterms:modified xsi:type="dcterms:W3CDTF">2011-10-30T20:20:00Z</dcterms:modified>
  <cp:revision>2</cp:revision>
  <dc:subject>Акт</dc:subject>
  <dc:title>Акт о выделении к уничтожению дел (документов) организации, не подлежащих хранению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