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делении к уничтожению дел с истекшим сроком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1351"/>
        <w:gridCol w:w="283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в архи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хранения,</w:t>
              <w:br/>
              <w:t xml:space="preserve">лет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листу </w:t>
              <w:br/>
              <w:t xml:space="preserve">внутренней описи  </w:t>
              <w:br/>
              <w:t>(для дела заявител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ел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 акта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змельчены/сожжены в присутств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дата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дата    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ел с истекшим сроком хранения по проведению работ по сертификации продукции в области пожарной безопасности в Российской Федерации. Форма № 20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