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да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__________ N __________                     Председател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(судебной колле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делении к уничтожению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и выходные данные перечн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  к   уничтожению  как  не  имеющие   научно-исто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и утратившие практическое значение докумен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су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5"/>
        <w:gridCol w:w="1080"/>
        <w:gridCol w:w="1620"/>
        <w:gridCol w:w="1079"/>
        <w:gridCol w:w="1215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или </w:t>
              <w:br/>
              <w:t>групповой</w:t>
              <w:br/>
              <w:t>заголовок</w:t>
              <w:br/>
              <w:t xml:space="preserve">де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  <w:br/>
              <w:t>(номен-</w:t>
              <w:br/>
              <w:t>клатур)</w:t>
              <w:br/>
              <w:t>за ____</w:t>
              <w:br/>
              <w:t xml:space="preserve">год(ы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  <w:br/>
              <w:t>(тома, час-</w:t>
              <w:br/>
              <w:t xml:space="preserve">ти) по но- </w:t>
              <w:br/>
              <w:t xml:space="preserve">менклатуре </w:t>
              <w:br/>
              <w:t xml:space="preserve">или номер  </w:t>
              <w:br/>
              <w:t xml:space="preserve">дела по    </w:t>
              <w:br/>
              <w:t xml:space="preserve">опис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ел  </w:t>
              <w:br/>
              <w:t>(томов,</w:t>
              <w:br/>
              <w:t>часте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 xml:space="preserve">дела  </w:t>
              <w:br/>
              <w:t>(наряда,</w:t>
              <w:br/>
              <w:t xml:space="preserve">тома,  </w:t>
              <w:br/>
              <w:t xml:space="preserve">част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 дел за __________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ел постоянного хранения за _________ годы утверждены,  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у составу согласованы  с   экспертно-проверочной 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__ N 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спертной комиссии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 дел, ве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г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шего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рхив отдела дело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производства, вне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4</Characters>
  <CharactersWithSpaces>2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31:00Z</dcterms:modified>
  <cp:revision>2</cp:revision>
  <dc:subject>Акт</dc:subject>
  <dc:title>Акт о выделении к уничтожению документов, не подлежащих хра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