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Т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к уничтожению  как не имеющие научно-исторической ц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е практическое значение документы фонд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945"/>
        <w:gridCol w:w="1755"/>
        <w:gridCol w:w="1079"/>
        <w:gridCol w:w="2161"/>
        <w:gridCol w:w="94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или групповой </w:t>
              <w:br/>
              <w:t xml:space="preserve">заголовок   </w:t>
              <w:br/>
              <w:t xml:space="preserve">документ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опис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>по номенкла-</w:t>
              <w:br/>
              <w:t xml:space="preserve">туре или N  </w:t>
              <w:br/>
              <w:t xml:space="preserve">дела по     </w:t>
              <w:br/>
              <w:t xml:space="preserve">опис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ед. хр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хранения </w:t>
              <w:br/>
              <w:t>и номера статей</w:t>
              <w:br/>
              <w:t xml:space="preserve">по перечню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 ед. хр. за 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дел  постоянного  хранения  за  ____ годы утверждены по 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с ЭП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 N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 кг сданы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внесшег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тные документы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акта 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 подлежащих хра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ое архивное агентство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, не подлежащих хранению по результатам экспертизы ценности документов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