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Сычев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КТ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ВЫДЕЛЕНИИ К УНИЧТОЖЕНИЮ ДОКУМЕНТОВ, НЕ ПОДЛЕ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АЛЬНЕЙШЕМУ ХРА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еречислить фамилии, имена, отчества и должности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оставивших данный а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 Перечня  типовых документов с указанием сро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я   (М., 1989)  отобраны   к  уничтожению  как  не  име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учно-исторической ценности  и  утратившие  практическое зна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согласно номенклатуре дел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структурного подраздел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41"/>
        <w:gridCol w:w="2835"/>
        <w:gridCol w:w="1485"/>
        <w:gridCol w:w="2159"/>
        <w:gridCol w:w="1215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оловки и номера  </w:t>
              <w:br/>
              <w:t xml:space="preserve">дел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дел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статьи   </w:t>
              <w:br/>
              <w:t>по номенклатур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>хран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: за __________ год в акт N __________ внесено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и лиц, составивших а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сданы на переработку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 лица, уничтожившего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окумент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6</Words>
  <Characters>1984</Characters>
  <CharactersWithSpaces>16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1:00Z</dcterms:created>
  <dc:creator>Органы местного самоуправления городского поселения Сычево Волоколамского района (Московская область)</dc:creator>
  <dc:description/>
  <dc:language>en-US</dc:language>
  <cp:lastModifiedBy/>
  <dcterms:modified xsi:type="dcterms:W3CDTF">2011-10-30T05:31:00Z</dcterms:modified>
  <cp:revision>2</cp:revision>
  <dc:subject>Акт</dc:subject>
  <dc:title>Акт о выделении к уничтожению документов, не подлежащих дальнейшему хранению в администрации городского поселения Сычево Волоколам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