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артамента имущества 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АКТ                          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N _____                 Департамента имущества гор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выделении к уничтожению                      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, не подлежащих            ________________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анению                                 (подпись)     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номенклатуры  дел за ___________ год отобраны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ничтожению   как   не   имеющие  научно-исторической  ценности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ратившие практическое значение документы, хранившиеся в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структурного подразде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486"/>
        <w:gridCol w:w="1485"/>
        <w:gridCol w:w="1620"/>
        <w:gridCol w:w="2025"/>
        <w:gridCol w:w="1484"/>
      </w:tblGrid>
      <w:tr>
        <w:trPr>
          <w:trHeight w:val="7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головок </w:t>
              <w:br/>
              <w:t xml:space="preserve">дела или  </w:t>
              <w:br/>
              <w:t xml:space="preserve">групповой </w:t>
              <w:br/>
              <w:t xml:space="preserve">заголовок </w:t>
              <w:br/>
              <w:t xml:space="preserve">дел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йние   </w:t>
              <w:br/>
              <w:t xml:space="preserve">даты      </w:t>
              <w:br/>
              <w:t>документов</w:t>
              <w:br/>
              <w:t xml:space="preserve">дел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>дел (томов,</w:t>
              <w:br/>
              <w:t xml:space="preserve">частей)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хранения </w:t>
              <w:br/>
              <w:t xml:space="preserve">дела (тома,   </w:t>
              <w:br/>
              <w:t xml:space="preserve">части) и      </w:t>
              <w:br/>
              <w:t xml:space="preserve">номера статей </w:t>
              <w:br/>
              <w:t xml:space="preserve">по перечню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тветственный исполн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 соста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в количестве _______________________________________ 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сом ______________________ кг сданы в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ереработку по приемо-сдаточной накладной от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а, сдавшего документы 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я в учетные документы внес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а архива (службы      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У), внесшего изменен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ные докумен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А4 (210 x 297 м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1</Words>
  <Characters>2151</Characters>
  <CharactersWithSpaces>18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1:00Z</dcterms:created>
  <dc:creator>Департамент имущества г. Москвы</dc:creator>
  <dc:description/>
  <dc:language>en-US</dc:language>
  <cp:lastModifiedBy/>
  <dcterms:modified xsi:type="dcterms:W3CDTF">2011-10-30T05:31:00Z</dcterms:modified>
  <cp:revision>2</cp:revision>
  <dc:subject>Акт</dc:subject>
  <dc:title>Акт о выделении к уничтожению документов, не подлежащих хране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