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ой комисс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_____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елении к уничтожению документов и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и выходные данные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ов с указанием 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к уничтожению как не имеющие научно-исторической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ратившие практическое значение документы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1755"/>
        <w:gridCol w:w="1081"/>
        <w:gridCol w:w="1619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или </w:t>
              <w:br/>
              <w:t xml:space="preserve">групповой </w:t>
              <w:br/>
              <w:t xml:space="preserve">заголовок </w:t>
              <w:br/>
              <w:t xml:space="preserve">дел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дела или </w:t>
              <w:br/>
              <w:t xml:space="preserve">крайние </w:t>
              <w:br/>
              <w:t>даты де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</w:t>
              <w:br/>
              <w:t xml:space="preserve">(тома) по  </w:t>
              <w:br/>
              <w:t>номенклатуре</w:t>
              <w:br/>
              <w:t xml:space="preserve">или номер  </w:t>
              <w:br/>
              <w:t xml:space="preserve">дела по   </w:t>
              <w:br/>
              <w:t xml:space="preserve">опис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ел  </w:t>
              <w:br/>
              <w:t>(томов,</w:t>
              <w:br/>
              <w:t>частей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хра- </w:t>
              <w:br/>
              <w:t xml:space="preserve">нения (то- </w:t>
              <w:br/>
              <w:t xml:space="preserve">ма, части) </w:t>
              <w:br/>
              <w:t xml:space="preserve">и номера   </w:t>
              <w:br/>
              <w:t xml:space="preserve">статей по  </w:t>
              <w:br/>
              <w:t xml:space="preserve">перечню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 дел за 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и дел постоянного хранения за ______ годы утверждены, 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у  составу  согласованы  с  Экспертно-проверочной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_____________ N 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 лица, 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нности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спертной комиссии от 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 кг сданы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сдаточной накладной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 работника, сда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 работника, сда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6</Characters>
  <CharactersWithSpaces>2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1:00Z</dcterms:modified>
  <cp:revision>2</cp:revision>
  <dc:subject>Акт</dc:subject>
  <dc:title>Акт о выделении к уничтожению документов и дел, не подлежащих хра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