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Ы О ВЫДЕЛЕНИИ К УНИЧТОЖЕНИЮ ДОКУМЕНТОВ И ДЕЛ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ДЛЕЖАЩИХ ХРА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Рос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и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делении к уничтожению документов и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 подлежащих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я документов и номера статей документов по переч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указанием сроков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 к  уничтожению  как  не имеющие исторической и научной ц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ившие практическое значение документы фонда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фон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19"/>
        <w:gridCol w:w="1081"/>
        <w:gridCol w:w="2025"/>
        <w:gridCol w:w="1349"/>
        <w:gridCol w:w="1621"/>
        <w:gridCol w:w="1483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 xml:space="preserve">или групповой </w:t>
              <w:br/>
              <w:t xml:space="preserve">заголовок дел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ела </w:t>
              <w:br/>
              <w:t>или крайние</w:t>
              <w:br/>
              <w:t xml:space="preserve">даты дел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описей </w:t>
              <w:br/>
              <w:t>(номен-</w:t>
              <w:br/>
              <w:t>клатур)</w:t>
              <w:br/>
              <w:t xml:space="preserve">за г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дела   </w:t>
              <w:br/>
              <w:t xml:space="preserve">(тома, части) </w:t>
              <w:br/>
              <w:t>по номенклату-</w:t>
              <w:br/>
              <w:t xml:space="preserve">ре или номер  </w:t>
              <w:br/>
              <w:t xml:space="preserve">дела по опис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дел   </w:t>
              <w:br/>
              <w:t xml:space="preserve">(томов,  </w:t>
              <w:br/>
              <w:t xml:space="preserve">частей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хранения  </w:t>
              <w:br/>
              <w:t>дела (тома,</w:t>
              <w:br/>
              <w:t xml:space="preserve">части) и </w:t>
              <w:br/>
              <w:t xml:space="preserve">номера   </w:t>
              <w:br/>
              <w:t xml:space="preserve">статей по  </w:t>
              <w:br/>
              <w:t xml:space="preserve">перечню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_______ (___________________________________________________)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и дел постоянного хранения за _______________________________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ы, а по личному  составу согласованы с ЭПК Государственного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протокол от "__" ____________ 200_ г. N 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__________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аботника,             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ценности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м __________ кг сданы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о-даточной накладной 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Росгран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вшего документы                   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Архива Агент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шего изменения в учетные         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7</Characters>
  <CharactersWithSpaces>2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05:31:00Z</dcterms:modified>
  <cp:revision>2</cp:revision>
  <dc:subject>Акт</dc:subject>
  <dc:title>Акт о выделении к уничтожению документов и дел, не подлежащих хранению в Федеральном агентстве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