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как не имеющие научно-исторической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утратившие    практическое    значение    документы  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85"/>
        <w:gridCol w:w="809"/>
        <w:gridCol w:w="1081"/>
        <w:gridCol w:w="1484"/>
        <w:gridCol w:w="1081"/>
        <w:gridCol w:w="1619"/>
        <w:gridCol w:w="945"/>
      </w:tblGrid>
      <w:tr>
        <w:trPr>
          <w:trHeight w:val="9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или </w:t>
              <w:br/>
              <w:t xml:space="preserve">групповой </w:t>
              <w:br/>
              <w:t xml:space="preserve">заголовок </w:t>
              <w:br/>
              <w:t xml:space="preserve">де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 xml:space="preserve">или  </w:t>
              <w:br/>
              <w:t>край-</w:t>
              <w:br/>
              <w:t xml:space="preserve">ние  </w:t>
              <w:br/>
              <w:t xml:space="preserve">даты </w:t>
              <w:br/>
              <w:t xml:space="preserve">дел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>клатур)</w:t>
              <w:br/>
              <w:t xml:space="preserve">за     </w:t>
              <w:br/>
              <w:t xml:space="preserve">год(ы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-</w:t>
              <w:br/>
              <w:t xml:space="preserve">ла (тома, </w:t>
              <w:br/>
              <w:t xml:space="preserve">части) по </w:t>
              <w:br/>
              <w:t xml:space="preserve">номенкла- </w:t>
              <w:br/>
              <w:t>туре или N</w:t>
              <w:br/>
              <w:t xml:space="preserve">дела по   </w:t>
              <w:br/>
              <w:t xml:space="preserve">опис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л   </w:t>
              <w:br/>
              <w:t>(томов,</w:t>
              <w:br/>
              <w:t>частей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хра- </w:t>
              <w:br/>
              <w:t xml:space="preserve">нения дела </w:t>
              <w:br/>
              <w:t>(тома, час-</w:t>
              <w:br/>
              <w:t>ти) и номе-</w:t>
              <w:br/>
              <w:t xml:space="preserve">ра статей  </w:t>
              <w:br/>
              <w:t xml:space="preserve">по перечн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за _______________ год(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и дел постоянного хранения за ________________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, а по личному составу согласованы с ЭП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 N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Министерство образования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ыделении к уничтожению документов, не подлежащих хранению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