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Работодатель", в лице ______________, действующего на основании __________, с одной стороны, и гр. _______________, именуемый в дальнейшем "Работник", с другой стороны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одатель передал, а Работник принял в качестве заработной платы, выплачиваемой в неденежной форме, следующее имущество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ыночная стоимость имущества составляет _______ (____________) рублей, что соответствует _____%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анием для выплаты заработной платы в неденежной форме является Трудовой договор от "__"__________ ____ г. (Коллективный договор от "__"________ ___ г.) и личное заявление Работника о выплате части заработной платы в неденежной форме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Работодателя: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1</Characters>
  <CharactersWithSpaces>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ЗАО «Юринформ В»</dc:creator>
  <dc:description/>
  <dc:language>en-US</dc:language>
  <cp:lastModifiedBy/>
  <dcterms:modified xsi:type="dcterms:W3CDTF">2011-10-30T05:31:00Z</dcterms:modified>
  <cp:revision>2</cp:revision>
  <dc:subject>Акт</dc:subject>
  <dc:title>Акт о выплате части заработной платы работнику в неденежной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