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место нахождения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кущий (расчетный) банковски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й полис: серия ___________ N ____________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 действия   договора   обязательного   страхования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еревозчика перед пассажирами воздушного суд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, месяц, год)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явления о наступлении страхового случая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ступления страхового случая "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составления Страхователем акта о причинении вреда жизни,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а и (или) об утрате, о недостаче или повреждении (порче) его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уществлении  посадки,  перевозки,  высадки  пассажира  или погру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либо выгрузки багажа 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 факта  причинения  вреда  жизни,  здоровью  пассажир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, недостачи или повреждения (порчи) его багажа, его последств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 тяжести  вреда,  причиненного  жизни или здоровью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щерба  в  случае  утраты,  недостачи  или  повреждения (пор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, принадлежащего потерпевшем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утраченного или недостающего багажа (при утрате или недост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а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суммы,  на которую понизилась стоимость багажа (при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че) багаж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умма (лимит ответств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 вред, причиненный жизни или здоровью потерпевшег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 утрату,  недостачу  или  повреждение (порчу) багажа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ступления смерти (инвалидности) "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понесенные страхователем вследствие принят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вреда  при  наступлении страхового случая, если такие расход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   или  были  произведены  для  выполнения  указаний 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выплате, рублей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страхового возмещ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адрес,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(его представитель) 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подтверждающий полномочия представителя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, номер, дат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бухгалт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о (выплачено из кассы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ое поручение (расходно-кассовый ордер) N 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_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5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Касенов Е.Б.</dc:creator>
  <dc:description/>
  <dc:language>en-US</dc:language>
  <cp:lastModifiedBy/>
  <dcterms:modified xsi:type="dcterms:W3CDTF">2011-10-30T05:31:00Z</dcterms:modified>
  <cp:revision>2</cp:revision>
  <dc:subject>Акт</dc:subject>
  <dc:title>Акт о выплате страхов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