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авиаци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хране лес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ВЫПОЛНЕННЫХ РАБОТАХ ПО АВИАЦИОННОМУ ОБСЛУЖИ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 __________________ МЕСЯЦ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 19__ г. Мы,  нижеподписавшиеся, 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иации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 и представитель Заказчик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с другой стороны, состав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о том, что самолет, вертолет,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_______,  арендованный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ом N _______ от "__" 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 на _______ следующее количество час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431"/>
        <w:gridCol w:w="1079"/>
        <w:gridCol w:w="676"/>
        <w:gridCol w:w="675"/>
        <w:gridCol w:w="1620"/>
        <w:gridCol w:w="1754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полнения </w:t>
              <w:br/>
              <w:t xml:space="preserve">полета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заявки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ет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шрут  </w:t>
              <w:br/>
              <w:t xml:space="preserve">(район   </w:t>
              <w:br/>
              <w:t xml:space="preserve">полетов)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с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.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оротная сторона бланка ак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431"/>
        <w:gridCol w:w="1079"/>
        <w:gridCol w:w="676"/>
        <w:gridCol w:w="675"/>
        <w:gridCol w:w="1620"/>
        <w:gridCol w:w="1754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полнения </w:t>
              <w:br/>
              <w:t xml:space="preserve">полета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заявки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ет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шрут  </w:t>
              <w:br/>
              <w:t xml:space="preserve">(район   </w:t>
              <w:br/>
              <w:t xml:space="preserve">полетов)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с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.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______________________ летных часов ________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ом числе по группам районов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296"/>
        <w:gridCol w:w="2159"/>
        <w:gridCol w:w="1080"/>
        <w:gridCol w:w="1620"/>
        <w:gridCol w:w="1080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а районов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самолета, </w:t>
              <w:br/>
              <w:t xml:space="preserve">вертолет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ет </w:t>
              <w:br/>
              <w:t xml:space="preserve">часов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иф за  </w:t>
              <w:br/>
              <w:t xml:space="preserve">1 летный  </w:t>
              <w:br/>
              <w:t xml:space="preserve">час, руб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имость выполненных работ составляет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всего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нужд Авиации арендованный самолет (вертолет) использовал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самолето-сут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нужд Заказчика и исчисления  гарантийного  налета  само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ертолет) использовался _________________ самолето-сут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Авиации             Представитель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 19__ г.            "__" 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3</Words>
  <Characters>1964</Characters>
  <CharactersWithSpaces>16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1:00Z</dcterms:created>
  <dc:creator>Федеральное агентство лесного хозяйства</dc:creator>
  <dc:description/>
  <dc:language>en-US</dc:language>
  <cp:lastModifiedBy/>
  <dcterms:modified xsi:type="dcterms:W3CDTF">2011-10-30T05:31:00Z</dcterms:modified>
  <cp:revision>2</cp:revision>
  <dc:subject>Акт</dc:subject>
  <dc:title>Акт о выполненных работах по авиационному обслуживанию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