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выселении и описи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г.                         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: "__" часов "__" минут          Окончание: "__" часов "__"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ргана ФССП России, адрес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"__" ________________________ г. на основании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сполнительного документа, его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и адрес должника и взыскателя, 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рисутствии  понятых,  ознакомленных  с  их  правами  и обязанностям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о   ст.   60   Федерального   закона   "Об  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азъяснение.   Ст.   60   Федерального   закона   "Об  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: обязанности и права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нятой   обязан  удостоверить  своей  подписью  в  акте  о  со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х  действий  и (или) применении мер принудительного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  и   результаты  указанных  действий  и  мер,  при  которых 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.  Понятой  вправе  знать,  для  участия  в  совершении  ка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  и (или) применения каких мер он приглашается, на основании ка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 документа совершаются действия и применяются меры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ть  замечания. Замечания понятого заносятся в указанный акт. По жел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ого замечания могут им заноситься в акт собственноручно. Перед нач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я  исполнительных  действий и (или) применения мер принуд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,  в  которых  участвует  понятой,  судебный  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яет  ему  обязанности  и  права  понятого.  Понятой  имеет 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ю  расходов,  понесенных  им  в  связи с исполнением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ого,  а  также  на  возмещение  недополученной  заработной  платы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ую компенсацию в связи с потерей времени. Указанные расходы относ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расходам  по  совершению  исполнительных  действий.  Размер 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,  понесенных  понятым в связи с исполнением обязанностей понят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ется Правительством Российской Федер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нициалы, адрес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нициалы, адрес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 выселение должни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выселении присутствовал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ходе исполнительных  действий по выселению должника жилое поме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  в   исполнительном   документе,   освобождено   от  высел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, его имущества (опись ниже), домашних животн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у запрещено пользоваться освобожденным помещ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едена опись следующего имуществ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509"/>
        <w:gridCol w:w="1620"/>
        <w:gridCol w:w="2160"/>
        <w:gridCol w:w="1756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 </w:t>
              <w:br/>
              <w:t xml:space="preserve">п/п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и описание   </w:t>
              <w:br/>
              <w:t xml:space="preserve">предметов с указанием  </w:t>
              <w:br/>
              <w:t xml:space="preserve">отличительных признаков </w:t>
              <w:br/>
              <w:t xml:space="preserve">(цвет, размер, год    </w:t>
              <w:br/>
              <w:t xml:space="preserve">выпуска и т.д.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мера, вес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варительная</w:t>
              <w:br/>
              <w:t xml:space="preserve">оценка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упредить  должника,  что  в  соответствии  со  ст. 107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"Об  исполнительном  производстве"  в  случае,  если в течение дв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в со дня выселения должник не забрал указанное имущество, то судеб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-исполнитель   после  предупреждения  должника  в  письменной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   указанное  имущество  на  реализацию  в  порядке,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законом "Об исполнительном производств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заявлений и замечаний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я судебного пристава-исполнителя могут быть обжалованы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сятидневного    срока   вышестоящему   должностному   лицу   (в 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иненности) либо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в настоящем акте имущество принял на хранени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 лица,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 уголовной  ответственности,  предусмотренной  ст.  312  УК  РФ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рату,   отчуждение,   сокрытие   или   незаконную  передачу 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ргнутого  описи  или аресту, совершенные лицом, которому это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ерено, предупре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 лица, принявшего на хранение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акта получил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 долж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зыскателя, хранителя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 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лица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 и/п N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8</Words>
  <Characters>6343</Characters>
  <CharactersWithSpaces>5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1:00Z</dcterms:created>
  <dc:creator>Федеральная служба судебных приставов</dc:creator>
  <dc:description/>
  <dc:language>en-US</dc:language>
  <cp:lastModifiedBy/>
  <dcterms:modified xsi:type="dcterms:W3CDTF">2011-10-30T05:31:00Z</dcterms:modified>
  <cp:revision>2</cp:revision>
  <dc:subject>Акт</dc:subject>
  <dc:title>Акт о выселении должника и описи имущества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