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7 года N 131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ыя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хранения, г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ничтожения денежных зн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диоактивным загрязнением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учрежде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чная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ыявлении денежных знаков с радиоактивным загряз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комиссией в составе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инициалы, должность и место работы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ной организации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денежные знаки с радиоактивным загрязнением на сумму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945"/>
        <w:gridCol w:w="1351"/>
        <w:gridCol w:w="3105"/>
      </w:tblGrid>
      <w:tr>
        <w:trPr>
          <w:trHeight w:val="9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 </w:t>
              <w:br/>
              <w:t xml:space="preserve">банкнот  </w:t>
              <w:br/>
              <w:t xml:space="preserve">(монеты), </w:t>
              <w:br/>
              <w:t>наименован.</w:t>
              <w:br/>
              <w:t xml:space="preserve">валют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образца </w:t>
              <w:br/>
              <w:t>банкнот (год</w:t>
              <w:br/>
              <w:t xml:space="preserve">чеканки   </w:t>
              <w:br/>
              <w:t xml:space="preserve">монеты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(шт.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руб.   </w:t>
              <w:br/>
              <w:t xml:space="preserve">(иностр. </w:t>
              <w:br/>
              <w:t xml:space="preserve">валюте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радиоактивного</w:t>
              <w:br/>
              <w:t xml:space="preserve">загрязнения (мощность </w:t>
              <w:br/>
              <w:t>дозы гамма-излучения и</w:t>
              <w:br/>
              <w:t xml:space="preserve">плотность потока   </w:t>
              <w:br/>
              <w:t xml:space="preserve">бета-частиц),     </w:t>
              <w:br/>
              <w:t xml:space="preserve">мкЗв/ч (мкР/ч)    </w:t>
              <w:br/>
              <w:t xml:space="preserve">и част./см2мин.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 необходимости гашения или уничтожения,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пуска в обращение или организации време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проведения повторной экспертизы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указанием срока ее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Личная подпись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Личная подпись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  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Центральный банк Российской Федерации</dc:creator>
  <dc:description/>
  <dc:language>en-US</dc:language>
  <cp:lastModifiedBy/>
  <dcterms:modified xsi:type="dcterms:W3CDTF">2011-10-30T05:31:00Z</dcterms:modified>
  <cp:revision>2</cp:revision>
  <dc:subject>Акт</dc:subject>
  <dc:title>Акт о выявлении денежных знаков с радиоактивным загрязн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