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нифицированная форма No. ОС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заказчик __________________________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именование организации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уктурное 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АКТ        │   Номер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 ВЫЯВЛЕННЫХ    │ 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ЕФЕКТАХ   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ОРУДОВАНИЯ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номер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ринятого в монтаж по акту ├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дат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оборуд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, здание, сооружение, ц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изготовитель ______________________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именование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поставщик _________________________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именование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грузоотправитель __________________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аименование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перевозчик ________________________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именование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нтажная организация _________________________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процессе _________________________________________ перечис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а, монтажа, наладки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оборудования обнаружены следующие дефек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214"/>
        <w:gridCol w:w="1350"/>
        <w:gridCol w:w="1216"/>
        <w:gridCol w:w="1214"/>
        <w:gridCol w:w="1890"/>
      </w:tblGrid>
      <w:tr>
        <w:trPr>
          <w:trHeight w:val="240" w:hRule="atLeast"/>
          <w:cantSplit w:val="true"/>
        </w:trPr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ные </w:t>
              <w:br/>
              <w:t xml:space="preserve">дефекты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аспор- </w:t>
              <w:br/>
              <w:t xml:space="preserve">та или  </w:t>
              <w:br/>
              <w:t xml:space="preserve">марки-  </w:t>
              <w:br/>
              <w:t xml:space="preserve">ровк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  </w:t>
              <w:br/>
              <w:t xml:space="preserve">марк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</w:t>
              <w:br/>
              <w:t>организа-</w:t>
              <w:br/>
              <w:t xml:space="preserve">ц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-</w:t>
              <w:br/>
              <w:t xml:space="preserve">ления   </w:t>
              <w:br/>
              <w:t>оборудо-</w:t>
              <w:br/>
              <w:t xml:space="preserve">ва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  </w:t>
              <w:br/>
              <w:t>оборудо-</w:t>
              <w:br/>
              <w:t xml:space="preserve">вания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o. ОС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214"/>
        <w:gridCol w:w="1350"/>
        <w:gridCol w:w="1216"/>
        <w:gridCol w:w="1214"/>
        <w:gridCol w:w="1890"/>
      </w:tblGrid>
      <w:tr>
        <w:trPr>
          <w:trHeight w:val="240" w:hRule="atLeast"/>
          <w:cantSplit w:val="true"/>
        </w:trPr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ные </w:t>
              <w:br/>
              <w:t xml:space="preserve">дефекты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аспор- </w:t>
              <w:br/>
              <w:t xml:space="preserve">та или  </w:t>
              <w:br/>
              <w:t xml:space="preserve">марки-  </w:t>
              <w:br/>
              <w:t xml:space="preserve">ровк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  </w:t>
              <w:br/>
              <w:t xml:space="preserve">марк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</w:t>
              <w:br/>
              <w:t>организа-</w:t>
              <w:br/>
              <w:t xml:space="preserve">ц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-</w:t>
              <w:br/>
              <w:t xml:space="preserve">ления   </w:t>
              <w:br/>
              <w:t>оборудо-</w:t>
              <w:br/>
              <w:t xml:space="preserve">ва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  </w:t>
              <w:br/>
              <w:t>оборудо-</w:t>
              <w:br/>
              <w:t xml:space="preserve">вания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странения выявленных дефектов необходим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робно указываются мероприятия ил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устранению выявленных деф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нители и срок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ь                    Представ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заказчика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 ___________        _________ 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одпись расшифровка        должность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   "_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зготовителя       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5</Characters>
  <CharactersWithSpaces>4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2:00Z</dcterms:modified>
  <cp:revision>2</cp:revision>
  <dc:subject>Акт</dc:subject>
  <dc:title>Акт о выявленных дефектах оборудования. Унифицированная форма № ОС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