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зачете взаимных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_" 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в лице 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именуемый (-ая, -ое) в дальнейшем Сторона 1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стороны, и __________________ в лице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, ________________________, именуемый (-ая, -ое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 Сторона 2,   с   другой   стороны,  составили   настоящий 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расчетов (далее - Акт)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договору N ______ от "___" __________ ____ г. тов. накладная (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х работ) N ____ от "___" __________ ____ г. на сумму 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 договору N ___ от "___" _____________ _____г. тов. накладная (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х работ) N ____ от "___" ___________ ____ г. на сумму 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тороны   согласились   произвести   взаимозачет  по  вышеупомянут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м в сумме ____________ (_________) руб. Незачтенная сумма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_________) руб. перечисляется Стороной 1 на расчетны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2 в течение ______ дней с даты подписания настоящего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1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2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1                          Сторон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7</Characters>
  <CharactersWithSpaces>1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Иванова И.Е.</dc:creator>
  <dc:description/>
  <dc:language>en-US</dc:language>
  <cp:lastModifiedBy/>
  <dcterms:modified xsi:type="dcterms:W3CDTF">2011-10-30T05:32:00Z</dcterms:modified>
  <cp:revision>2</cp:revision>
  <dc:subject>Акт</dc:subject>
  <dc:title>Акт о зачете взаимных требо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