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взаимоза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04.03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олженность ООО "ГранПолюс" перед фирмой "Альфа" по договору N ПР/5 от 02.12.2008 (акт выполненных работ N АГ/8 от 26.01.2009) составляет 102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олженность фирмы "Альфа" по ТТН N 48 от 10.02.2009 перед ООО "ГранПолюс" составляет 61 9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аимозачет взаимных требований между ООО "ГранПолюс" и фирмой "Альфа" производится на сумму 61 9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долженность ООО "ГранПолюс" перед фирмой "Альфа" после проведения взаимозачета составляет 40 0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ОО                    Директор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анПолюс"                     "Альф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в Ф.М.                      Осташук Р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Кислов Д.В.</dc:creator>
  <dc:description/>
  <dc:language>en-US</dc:language>
  <cp:lastModifiedBy/>
  <dcterms:modified xsi:type="dcterms:W3CDTF">2011-10-30T05:32:00Z</dcterms:modified>
  <cp:revision>2</cp:revision>
  <dc:subject>Акт</dc:subject>
  <dc:title>Акт о зачете взаимных требован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