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17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АКТ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ЧИСТКЕ БУРТА (ТРАНШЕИ, ОВОЩЕХРАНИЛИЩ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составлен о том, что по окончании реализации и отпуска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заложенно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ода, произведены следующие опер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890"/>
        <w:gridCol w:w="2026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пераци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 </w:t>
              <w:br/>
              <w:t xml:space="preserve">засорен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ожено в хранилище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щено (реализовано)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переработку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о отходов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ча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                              </w:t>
              <w:br/>
              <w:t xml:space="preserve">в пределах норм естественной убыл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ча сверх норм естественной      </w:t>
              <w:br/>
              <w:t xml:space="preserve">убыли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 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 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 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      подпись 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7</Characters>
  <CharactersWithSpaces>3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2:00Z</dcterms:modified>
  <cp:revision>2</cp:revision>
  <dc:subject>Акт</dc:subject>
  <dc:title>Акт о зачистке бурта (траншеи, овощехранилища). Унифицированная форма № МХ-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