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             Код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 "__"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КТ N __ О ЗАЧИСТКЕ ПРОИЗВОДСТВЕННОГО КОРПУ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РЕЗУЛЬТАТАХ ПЕРЕРАБОТКИ З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 переработано _________________, кг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ид помола)                     (культу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 числе пониженного качества, кг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┬────────────────────────┬───────────────┬───────┬───────┬─────────┬───┬──┬──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Факти- │Расчет влияния качества │Мука, крупа, % │Итого  │Отруби,│Кормовой │   │  │Отходы с │Усушка │Ит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казателя │ческое │зерна на выход продукции├───┬───┬───┬───┤про-   │   %   │зернопро-│   │  │механи-  │(увлаж-│  %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чества  │качест-│                        │   │   │   │   │дукции,│       │дукт, %  │   │  │ческими  │нение),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ерна    │во зер-│                        │   │   │   │   │%      │       │(кормовая│   │  │потерями,│%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а, %  │                        │   │   │   │   │       │       │мучка)   │   │  │%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──────────────────┼───┼───┼───┼───┼───────┼───────┼─────────┼───┼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 2   │            3           │ 4 │ 5 │ 6 │ 7 │   8   │   9   │   10    │ 11│12│    13   │  14   │ 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──────────────────┼───┼───┼───┼───┼───────┼───────┼─────────┼───┼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│</w:t>
      </w:r>
      <w:r>
        <w:rPr/>
        <w:t>Базисный выход, %       │   │   │   │   │       │       │         │   │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──────────────────┼───┼───┼───┼───┼───────┼───────┼─────────┼───┼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│                        │   │   │   │   │       │       │         │   │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──────────────────┼───┼───┼───┼───┼───────┼───────┼─────────┼───┼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│                        │   │   │   │   │       │       │         │   │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──────────────────┼───┼───┼───┼───┼───────┼───────┼─────────┼───┼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│                        │   │   │   │   │       │       │         │   │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──────────────────┼───┼───┼───┼───┼───────┼───────┼─────────┼───┼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│                        │   │   │   │   │       │       │         │   │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──────────────────┼───┼───┼───┼───┼───────┼───────┼─────────┼───┼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│                        │   │   │   │   │       │       │         │   │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──────────────────┼───┼───┼───┼───┼───────┼───────┼─────────┼───┼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│                        │   │   │   │   │       │       │         │   │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─┼────────────────────────┼───┼───┼───┼───┼───────┼───────┼─────────┼───┼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ушка            │Расчетный      %        │   │   │   │   │       │       │         │   │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          │выход        {          ├───┼───┼───┼───┼───────┼───────┼─────────┼───┼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лажнение          │               кг       │   │   │   │   │       │       │         │   │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__% - __%) х 100   │                        ├───┼───┼───┼───┼───────┼───────┼─────────┼───┼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   │Фактический    %        │   │   │   │   │       │       │         │   │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00 - __%       │выход        {          ├───┼───┼───┼───┼───────┼───────┼─────────┼───┼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         </w:t>
      </w:r>
      <w:r>
        <w:rPr/>
        <w:t>кг       │   │   │   │   │       │       │         │   │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   ├───┼───┼───┼───┼───────┼───────┼─────────┼───┼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Отклонение     %        │   │   │   │   │       │       │         │   │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от норм      {          ├───┼───┼───┼───┼───────┼───────┼─────────┼───┼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         </w:t>
      </w:r>
      <w:r>
        <w:rPr/>
        <w:t>кг       │   │   │   │   │       │       │         │   │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──────┴───┴───┴───┴───┴───────┴───────┴─────────┴───┴──┴───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роме показателя натуры г/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х - до очистки         3х - манная крупа            5х - лузга             7х - нестандартная 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х - после очистки      4х - отруби, кормовая мучка  6х - средневзвешенная  8х - подработан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чество зерна     │                  Качество продукции                │       7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┬──┬──┼───┬────────────┬──┬────────┬───────────┬───┬───┬───┼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│1х│2х│ N │Наименование│3х│  мука  │   крупа   │ 4х│ 5х│ 6х│Выработано│  8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показателя │  │  │п/п│ показателя │  ├───┬────┼───┬───┬───┤   │   │   ├────┬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│  │  │   │            │  │   │    │   │   │   │   │   │   │ </w:t>
      </w:r>
      <w:r>
        <w:rPr/>
        <w:t>кг │  %  │ кг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┼──┼───┼────────────┼──┼───┼────┼───┼───┼───┼───┼───┼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 │3 │4 │ 5 │      6     │7 │ 8 │ 9  │ 10│ 11│12 │13 │14 │ 15│ 16 │  17 │  1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┼──┼───┼────────────┼──┼───┼────┼───┼───┼───┼───┼───┼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Влажность, %│  │  │ 1 │Влажность, %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┼──┼───┼────────────┼──┼───┼────┼───┼───┼───┼───┼───┼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Натура, г/л │  │  │   │Зольность, %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┼────────────┼──┼──┤ </w:t>
      </w:r>
      <w:r>
        <w:rPr/>
        <w:t>2 ├────────────┤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Зольность   │  │  │   │Белизна,   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одержание │  │  │   │условных   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ядра), %    │  │  │   │единиц     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┼──┼───┼────────────┼──┼───┼────┼───┼───┼───┼───┼───┼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Пленчатость,│  │  │ 3 │Крупность: 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%           │  │  │   │остаток на 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│  │   │</w:t>
      </w:r>
      <w:r>
        <w:rPr/>
        <w:t>сите, %    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┼──┼───┼────────────┼──┼───┼────┼───┼───┼───┼───┼───┼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Лузга,%     │  │  │   │проход через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│  │   │</w:t>
      </w:r>
      <w:r>
        <w:rPr/>
        <w:t>сито, %    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┼──┼───┼────────────┼──┼───┼────┼───┼───┼───┼───┼───┼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рная при- │  │  │   │Клейковина: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сь - все- │  │  │   │количество,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, %       │  │  │   │%          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┼──┼──┤   ├────────────┼──┼───┼────┼───┼───┼───┼───┼───┼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в том числе:│  │  │ 4 │качество,  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инеральная,│  │  │   │условных   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%           │  │  │   │единиц     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┼──┼──┼───┼────────────┼──┼───┼────┼───┼───┼───┼───┼───┼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редная, %  │  │  │   │Доброкачест-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│  │   │</w:t>
      </w:r>
      <w:r>
        <w:rPr/>
        <w:t>венное ядро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│  │   │</w:t>
      </w:r>
      <w:r>
        <w:rPr/>
        <w:t>- всего, % 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┼──┤   ├────────────┼──┼───┼────┼───┼───┼───┼───┼───┼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ерновая    │  │  │ 5 │в том числе: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месь -   │  │  │   │           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, %    │  │  │   │           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┼──┼──┤   ├────────────┼──┼───┼────┼───┼───┼───┼───┼───┼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│  │  │   │           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┼──┼──┼───┼────────────┼──┼───┼────┼───┼───┼───┼───┼───┼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            │  │  │   │Сорная при-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│  │   │</w:t>
      </w:r>
      <w:r>
        <w:rPr/>
        <w:t>месь - все-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│  │   │</w:t>
      </w:r>
      <w:r>
        <w:rPr/>
        <w:t>го, %      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┼──┼──┤   ├────────────┼──┼───┼────┼───┼───┼───┼───┼───┼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│  │  │ </w:t>
      </w:r>
      <w:r>
        <w:rPr/>
        <w:t>6 │в том числе: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┼──┼──┤   ├────────────┼──┼───┼────┼───┼───┼───┼───┼───┼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│  │   │           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┼──┼──┤   ├────────────┼──┼───┼────┼───┼───┼───┼───┼───┼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│  │   │           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┼──┼───┼────────────┼──┼───┼────┼───┼───┼───┼───┼───┼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Мелкое зер- │  │  │   │           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, %       │  │  │   │           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┼──┼───┼────────────┼──┼───┼────┼───┼───┼───┼───┼───┼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│  │  │ </w:t>
      </w:r>
      <w:r>
        <w:rPr/>
        <w:t>7 │Испорченные,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│  │   │</w:t>
      </w:r>
      <w:r>
        <w:rPr/>
        <w:t>%          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┼──┼───┼────────────┼──┼───┼────┼───┼───┼───┼───┼───┼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│Общая стек- │  │  │ 8 │Нешелушен- 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овидность, │  │  │   │ные, %     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%           │  │  │   │           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┼──┼───┼────────────┼──┼───┼────┼───┼───┼───┼───┼───┼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лейковина: │  │  │ 9 │Мучка, %   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личество, │  │  │   │           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%           │  │  │   │           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┼──┼──┼───┼────────────┼──┼───┼────┼───┼───┼───┼───┼───┼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качество,   │  │  │10 │Металломаг-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овных    │  │  │   │нитная при-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диниц      │  │  │   │месь, мг на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│  │   │</w:t>
      </w:r>
      <w:r>
        <w:rPr/>
        <w:t>1 кг       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┼──┼───┼────────────┼──┼───┼────┼───┼───┼───┼───┼───┼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Типовой сос-│  │  │11 │Выравнен-  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в         │  │  │   │ность       │  │   │    │   │   │   │   │   │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┴──┴───┴────────────┴──┴───┴────┴───┴───┴───┴───┴───┴───┴────┴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вешивание зерна,  поступившего в переработку, производилось на ве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систему весов, грузоподъем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вешивание продукции производилось на весах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ать сист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есов на каждый сорт продукции, их грузоподъем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кончании месяца _____________ произведена полная переработка з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отделением (секцией) производственного корпуса з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х дней 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истка  производственного  корпуса произведена полностью,  все зер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ано, продукция и отходы выбиты и сданы на скла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 Руководитель лаборатор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,                         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сшифровка            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и)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атериально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лицо элеватора, зер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________________  склада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                              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пись,                                 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сшифровка               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писи)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склада готовой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                                                (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6</Words>
  <Characters>14554</Characters>
  <CharactersWithSpaces>12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05:32:00Z</dcterms:modified>
  <cp:revision>2</cp:revision>
  <dc:subject>Акт</dc:subject>
  <dc:title>Акт о зачистке производственного корпуса и результатах переработки зерна. Отраслевая форма № ЗПП-1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