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мене поставщиком товара не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оваром, соответствующим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между 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(далее - "Поставщик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одавец"), действующ___ на основани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ом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прописан(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далее - "Покупатель"),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 _________________________________ производства 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 Покупателем в ____________________ (магазине)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 (_____________________________) рублей. В процессе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лся недостаток проданной вещи -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, 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75 ГК РФ Поставщиком за свой счет "__"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устранен   указанный   недостаток,   что   подтверждается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я, что названный в п. 1 настоящего акта  недостаток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ет  на  требование  к  качеству  товара (п. 2 ст. 475 ГК РФ)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ает  его  качество  даже  с  учетом  проведенного  ремонта,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  замены  товара  ненадлежащего  качества  товаром,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(п. 2, п. 3 ст. 475 ГК РФ, п. 1 ст. 18  Закона  РФ 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согласен  заменить  товар  ненадлежащего  качества  това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договору, этой же  марки (этих же модели и (или) артику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 дней с момента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ка товара осуществляется за счет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ких-либо иных недостатков товара _________________,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в __________________________ (магазине) "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ех, которые указаны в п. 1 настоящего  акта,  на  момент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акт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иных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рех экземплярах, по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6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ЗАО «Юринформ В»</dc:creator>
  <dc:description/>
  <dc:language>en-US</dc:language>
  <cp:lastModifiedBy/>
  <dcterms:modified xsi:type="dcterms:W3CDTF">2011-10-30T05:32:00Z</dcterms:modified>
  <cp:revision>2</cp:revision>
  <dc:subject>Акт</dc:subject>
  <dc:title>Акт о замене поставщиком товара ненадлежащего качества товаром, соответствующим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