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ст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1995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запрещении эксплуат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становки, мастерской, цеха, зда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__ г.                        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лана работ, предписания N ______ от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противопожарного состоя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астерской, цеха, зда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етко и последовательно изложить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ушений противопожарных норм и правил, которые созд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посредственную угрозу возникновения пож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нарушения   норм   и  правил  пожарной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ют непосредственную угрозу возникновения пожара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сполнение требований Устава внутренней службы  Воо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  Российской  Федерации  и  Приказа Министра оборон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1995    г.   N     322    дальнейшая     эксплуа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аименование установки,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ается с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я ____________________ будет разрешена тольк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ч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указанных  нарушений требований противопожарных нор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яющи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присутствовал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йсковой ча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9</Characters>
  <CharactersWithSpaces>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Министерство обороны Российской Федерации</dc:creator>
  <dc:description/>
  <dc:language>en-US</dc:language>
  <cp:lastModifiedBy/>
  <dcterms:modified xsi:type="dcterms:W3CDTF">2011-10-30T05:32:00Z</dcterms:modified>
  <cp:revision>2</cp:revision>
  <dc:subject>Акт</dc:subject>
  <dc:title>Акт о запрещении эксплуатации установки (мастерской, цеха, здания и т.п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