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8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ВЕРШЕ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иево-Посадский район, п. Богородское         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(заказчика переустройства и (или) перепланиров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оектной организации (если предусмотрен авторский  надз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) - по согласова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подрядной    организации    (если    работы    выполн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организацией на основании  договора) -  по 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-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ем   представляется   к   приемке   в   эксплуатацию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и (или) перепланировка произведены согласно реш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переустройства  и (или) перепланировки жилого помещ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монтно-строительные работы выполнял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явителем или специализированной организацией на основании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ть 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документация  на  переустройство  и 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ъявленная к приемке  перепланировка  жилого  помещения состо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ъявленное к приемке  переустройство  жилого  помещения состо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ступления  от  проекта  переустройства  и  (или)  перепланир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ужное указать - обнаружены/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амовольная  перепланировка  состоит  в  следующем  (заполн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и   отступлений   от   требований  законодательства   и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ужное - признать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ого помещения завершенными в соответствии с ЖК РФ/отказать в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устройства и (или) перепланировки жилого помещения заверш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ЖК РФ с назначением повторной при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                         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ектной организации 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______________ /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6713</Characters>
  <CharactersWithSpaces>5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завершении переустройства и/или перепланировки жилого помещения в жилых многоквартирных домах на территории городского поселения Богород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