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, адрес, номер телефона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Номер  │    Дата   │ Завес тары в сумме _____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мента│составления│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┼───────────┤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│         │           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┴───────────┘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ВЕСЕ ТАРЫ                 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оставлен  комиссией.   Комиссией  проверена  масса  тары  из-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от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грамма, 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о вызове представителя поставщика: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грамма, ради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 N _______ 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┬───────────┬─────┬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 │   Товар (тара)  │  Единица  │Коли-│       Поступило, масса        │Завес по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-├─────────────┬───┤ измерения │чест-├───────────────┬───────────────┤   спис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        │наименование,│код├──────┬────┤во   │ по документам │  фактически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┤</w:t>
      </w:r>
      <w:r>
        <w:rPr/>
        <w:t>характеристи-│   │наиме-│код │     ├─────┬────┬────┼─────┬────┬────┤мас-│це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дата│ка (вид,     │   │нова- │ по │     │брут-│тара│нет-│брут-│тара│нет-│са  │на,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сорт, группа)│   │ние   │ОКЕИ│     │то   │    │то  │то   │    │то  │   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</w:t>
      </w:r>
      <w:r>
        <w:rPr/>
        <w:t>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─────┼───┼──────┼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│       3     │ 4 │   5  │  6 │  7  │  8  │  9 │ 10 │ 11  │ 12 │ 13 │ 14 │ 15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─────┼───┼──────┼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─────┼───┼──────┼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─────┼───┼──────┼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─────┼───┼──────┼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</w:t>
      </w:r>
      <w:r>
        <w:rPr/>
        <w:t>и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</w:t>
      </w:r>
      <w:r>
        <w:rPr/>
        <w:t>т.д.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│   │      │    │     │     │    │    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─────────┴───┴──────┴────┼─────┼─────┼────┼────┼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того │     │     │    │    │     │    │    │    │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┴─────┴────┴────┴─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члены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5</Characters>
  <CharactersWithSpaces>5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завесе тары. Унифицированная форма № ТОР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