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нании устройства ССПС и условий его транспор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                        _____________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ники (машинисты) ССП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ающие ССП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тип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ют  устройство  и  управление  ССПС и проинструктированы  отправ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и  разделов   действующих  инструкций  по  приведению  в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и порядку сопровождения СС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прав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водни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ашинисты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знании устройства специального самоходного подвижного состава (ССПС) и условий его транспор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