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атом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1994 No. 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о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АНАЛИЗЕ ПОЯВЛЕНИЯ И УСТРАНЕНИЯ ДЕФ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"__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предприятия (цех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чальником ОТК _____________________________ в том, что не принят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ей Госатомнадзора  России  оборудование  по   предъяви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ке No. ___________________________ от "__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заводско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  _________________ исправлена и перепрове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водско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ом технического 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явленные при первичном предъявлении дефект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ны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предупреждения   возникновения   подобных   дефектов   впре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м приняты следующие меры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проверенны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  _______________________ как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заводско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ГОСТ, ОСТ, ТУ, чертеж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повторному  предъявлению  инспекции Госатомнадзора Росс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(цеха) _________________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К ___________________________________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6</Characters>
  <CharactersWithSpaces>1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05:36:00Z</dcterms:modified>
  <cp:revision>2</cp:revision>
  <dc:subject>Акт</dc:subject>
  <dc:title>Акт об анализе появления и устранения дефектов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