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вознаграждения (премии) и до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работной плате работникам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за экономию противогололе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гентов при уборке дворовых террито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экономии противогололедного ре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период с ______________ по ______________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)    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уборке дворовых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круга, района, службы заказчика (ДЕ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актом подтверждается, что по состоянию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закуплено на уборку дворовой территории уборочно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еагента в количестве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в. м)                            (к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указанный период израсходовано реагента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ономия составила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службы                Представ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                          выполняющей уборку дво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ррито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Правительство Москвы</dc:creator>
  <dc:description/>
  <dc:language>en-US</dc:language>
  <cp:lastModifiedBy/>
  <dcterms:modified xsi:type="dcterms:W3CDTF">2011-10-30T05:38:00Z</dcterms:modified>
  <cp:revision>2</cp:revision>
  <dc:subject>Акт</dc:subject>
  <dc:title>Акт об экономии противогололедного реагента при уборке дворовых терри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