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об исключении из библиотечного фонда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ительного хра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о на комиссии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хранности фондов             Иванов Ю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7                      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------------           (подпись лица, утвердившего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3    марта   2010              23    марта  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--" --------- ---- г.          "--" -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кт N 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3    марта  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--" -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Березовой И.К., Орловой Т.Ю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и, имена, отчества лиц, уча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каровой М.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составлении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иблиотеки ГУВД N-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сключении из фонда 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библиоте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                 И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----" экземпляров 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вид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1000                     устарелости по содерж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----------- руб. по причине ----------------------------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причину ис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стру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ок выбывших 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вид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   (од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"---" ----------- листе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писок по акту N 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619"/>
        <w:gridCol w:w="676"/>
        <w:gridCol w:w="674"/>
        <w:gridCol w:w="1351"/>
        <w:gridCol w:w="1620"/>
        <w:gridCol w:w="134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- </w:t>
              <w:br/>
              <w:t xml:space="preserve">ный номер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 и    </w:t>
              <w:br/>
              <w:t xml:space="preserve">заглавие,  </w:t>
              <w:br/>
              <w:t>год издания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-</w:t>
              <w:br/>
              <w:t>ент пере-</w:t>
              <w:br/>
              <w:t xml:space="preserve">оценки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экземпляров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.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07248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тров,  </w:t>
              <w:br/>
              <w:t>Инструкция,</w:t>
              <w:br/>
              <w:t xml:space="preserve">2005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1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90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Члены комиссии: Березовая И.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рлова Т.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акарова М.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2</Characters>
  <CharactersWithSpaces>19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Заболонкова О.</dc:creator>
  <dc:description/>
  <dc:language>en-US</dc:language>
  <cp:lastModifiedBy/>
  <dcterms:modified xsi:type="dcterms:W3CDTF">2011-10-30T05:36:00Z</dcterms:modified>
  <cp:revision>2</cp:revision>
  <dc:subject>Акт</dc:subject>
  <dc:title>Акт об исключении из библиотечного фонда документов длительного хране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