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бюллетеней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стирования КОИБ и тре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том,  чт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 КОИБ  при  голосова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,    референдуме    на   избирательном   участке  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 N  ____  для  проверки  работоспособности  КОИБ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       бюллетени         в            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ами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 бюллетени    подлежат    погашению    наряду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ми    бюллетенями    с    соблюдением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пользовании бюллетеней для проведения тестирования с использованием комплексов обработки избирательных бюллетеней и тренировки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