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ьзовании карточек со штрих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допуска к голосованию с надписью "ТЕС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Временным  порядком  электронного  голос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комплексов   для  электронного  голосования  на  выбор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х,  проводимых  на  территории  Российской  Федерации,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в том, что при голосовании на избирательном участке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 N  _____  для  тестирования КЭГ накануне и в день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использованы  карточки  со  штрих-кодом  для  допуска к голосова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ью "ТЕСТ"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)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карточки   со   штрих-кодом  подлежат  погашению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ми  карточками  со  штрих-кодом  для допуска к голосова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, установленных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б использовании карточек со штрих-кодом для допуска к голосованию с надписью «ТЕС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