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и референду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ьного участка (участка референдума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карточек со штрих-кодом для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голосованию с надписью "Тес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в  том,  что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о  порядке  использования комплексов для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на  выборах  и референдумах, проводим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ри  голосовании  на  избират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ке  референдума)  N  _____ для тестирования КЭГ наканун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 голосования  были  использованы  карточки со штрих-код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 к голосованию с надписью "Тест" в количеств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карточки со штрих-кодом подлежат погашению наряд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ми   карточками   со   штрих-кодом  для  допус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ю с соблюдением требований, установленных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спользовании карточек со штрих-кодом для допуска к голосованию с надписью «Тест»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