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0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МИНЕРАЛЬНЫХ, ОРГА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АКТЕРИАЛЬНЫХ УДОБ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ата (число, месяц, год) │   │    │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┴────┴────┤     </w:t>
      </w:r>
      <w:r>
        <w:rPr/>
        <w:t>________________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 │             │        "__" 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утверждения _____ Внесено на землях __________________________________ Отделение (участок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орошаемых, неорошаемых, осушенных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и способ применения удобрений (ядохимикатов, гербицидов) _______             Бригад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брения внесены под урожай __________ г. Получатель _____________________               Звен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1350"/>
        <w:gridCol w:w="810"/>
        <w:gridCol w:w="946"/>
        <w:gridCol w:w="810"/>
        <w:gridCol w:w="944"/>
        <w:gridCol w:w="1080"/>
        <w:gridCol w:w="811"/>
        <w:gridCol w:w="945"/>
        <w:gridCol w:w="809"/>
        <w:gridCol w:w="1080"/>
        <w:gridCol w:w="676"/>
        <w:gridCol w:w="945"/>
        <w:gridCol w:w="945"/>
        <w:gridCol w:w="944"/>
        <w:gridCol w:w="676"/>
        <w:gridCol w:w="945"/>
        <w:gridCol w:w="945"/>
        <w:gridCol w:w="1079"/>
        <w:gridCol w:w="67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удобрений,  </w:t>
              <w:br/>
              <w:t>ядохимикатов,</w:t>
              <w:br/>
              <w:t xml:space="preserve">гербицид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дейс-</w:t>
              <w:br/>
              <w:t>твую-</w:t>
              <w:br/>
              <w:t xml:space="preserve">щего </w:t>
              <w:br/>
              <w:t>веще-</w:t>
              <w:br/>
              <w:t xml:space="preserve">ств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>понденция</w:t>
              <w:br/>
              <w:t xml:space="preserve">счет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в   </w:t>
              <w:br/>
              <w:t>рублях</w:t>
            </w:r>
          </w:p>
        </w:tc>
        <w:tc>
          <w:tcPr>
            <w:tcW w:w="143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ля, название культуры и шифр синтетического и аналитического учета (дебет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    </w:t>
              <w:br/>
              <w:t xml:space="preserve">руб- </w:t>
              <w:br/>
              <w:t xml:space="preserve">лях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 xml:space="preserve">на   </w:t>
              <w:b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(фи- </w:t>
              <w:br/>
              <w:t>зиче-</w:t>
              <w:br/>
              <w:t>ски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пере- </w:t>
              <w:br/>
              <w:t xml:space="preserve">воде  </w:t>
              <w:br/>
              <w:t xml:space="preserve">на    </w:t>
              <w:br/>
              <w:t>дейст-</w:t>
              <w:br/>
              <w:t>вующее</w:t>
              <w:br/>
              <w:t>вещес-</w:t>
              <w:br/>
              <w:t xml:space="preserve">тво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20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1350"/>
        <w:gridCol w:w="810"/>
        <w:gridCol w:w="946"/>
        <w:gridCol w:w="810"/>
        <w:gridCol w:w="944"/>
        <w:gridCol w:w="1080"/>
        <w:gridCol w:w="811"/>
        <w:gridCol w:w="945"/>
        <w:gridCol w:w="809"/>
        <w:gridCol w:w="1080"/>
        <w:gridCol w:w="676"/>
        <w:gridCol w:w="945"/>
        <w:gridCol w:w="945"/>
        <w:gridCol w:w="944"/>
        <w:gridCol w:w="676"/>
        <w:gridCol w:w="945"/>
        <w:gridCol w:w="945"/>
        <w:gridCol w:w="1079"/>
        <w:gridCol w:w="67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удобрений,  </w:t>
              <w:br/>
              <w:t>ядохимикатов,</w:t>
              <w:br/>
              <w:t xml:space="preserve">гербицид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дейс-</w:t>
              <w:br/>
              <w:t>твую-</w:t>
              <w:br/>
              <w:t xml:space="preserve">щего </w:t>
              <w:br/>
              <w:t>веще-</w:t>
              <w:br/>
              <w:t xml:space="preserve">ств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>понденция</w:t>
              <w:br/>
              <w:t xml:space="preserve">счет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в   </w:t>
              <w:br/>
              <w:t>рублях</w:t>
            </w:r>
          </w:p>
        </w:tc>
        <w:tc>
          <w:tcPr>
            <w:tcW w:w="143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ля, название культуры и шифр синтетического и аналитического учета (дебет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    </w:t>
              <w:br/>
              <w:t xml:space="preserve">руб- </w:t>
              <w:br/>
              <w:t xml:space="preserve">лях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   </w:t>
              <w:br/>
              <w:t>руб-</w:t>
              <w:br/>
              <w:t xml:space="preserve">лях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 xml:space="preserve">на   </w:t>
              <w:b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(фи- </w:t>
              <w:br/>
              <w:t>зиче-</w:t>
              <w:br/>
              <w:t>ски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пере- </w:t>
              <w:br/>
              <w:t xml:space="preserve">воде  </w:t>
              <w:br/>
              <w:t xml:space="preserve">на    </w:t>
              <w:br/>
              <w:t>дейст-</w:t>
              <w:br/>
              <w:t>вующее</w:t>
              <w:br/>
              <w:t>вещес-</w:t>
              <w:br/>
              <w:t xml:space="preserve">тво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-</w:t>
              <w:br/>
              <w:t xml:space="preserve">но на </w:t>
              <w:b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физи-</w:t>
              <w:br/>
              <w:t xml:space="preserve">чес-  </w:t>
              <w:br/>
              <w:t xml:space="preserve">ких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перево-</w:t>
              <w:br/>
              <w:t xml:space="preserve">де на  </w:t>
              <w:br/>
              <w:t xml:space="preserve">дейст- </w:t>
              <w:br/>
              <w:t xml:space="preserve">вующее </w:t>
              <w:br/>
              <w:t>вещест-</w:t>
              <w:br/>
              <w:t xml:space="preserve">во   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ренная физическая площадь минеральными удобрениями под  урож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в первый раз ___ га. Приложение ____ расход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ном: 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чная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их документах движение ценностей отражен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подпись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пользовании минеральных, органических и бактериальных удобрений. Форма № 420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