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средств под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лосов - программно-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ов обработки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голосовании на выбор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е в субъек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овая избирательная комиссия (комиссия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го участка (участка референдума)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спользовании тренировочных и тестовых бюллет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акт   составлен  в  том,  что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 о  порядке  использования  КОИБ  при  голосован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,   референдуме   на    избирательном    участке   (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) N __________ для проверки работоспособности КОИБ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 тестовые  и  тренировочные  бюллетени  в 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ифрами)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  бюллетени     подлежат   погашению    наряду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ыми    бюллетенями   с    соблюдением   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  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    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(подпись)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6</Characters>
  <CharactersWithSpaces>1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использовании тренировочных и тестовых бюллетеней при голосовании на выборах, референдуме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