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квалификационных аттес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ам по таможенному оформ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едатель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экзаменационной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экзаменационной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исправлении   в   экзаменационной ведомости  (экзаменационном   лис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знаний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авшего квалификационный экзамен на получение аттестата специалист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му оформлению "__"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дополнительного рассмотрения работы комиссия установи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ценка ___________________________ поставлена ошибочно/правильно и (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писью)                   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а быть исправлена н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этим комиссия внесла во все документы ис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ценк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ценк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Федеральная таможенная служба</dc:creator>
  <dc:description/>
  <dc:language>en-US</dc:language>
  <cp:lastModifiedBy/>
  <dcterms:modified xsi:type="dcterms:W3CDTF">2011-10-30T05:36:00Z</dcterms:modified>
  <cp:revision>2</cp:revision>
  <dc:subject>Акт</dc:subject>
  <dc:title>Акт об исправлении в экзаменационной ведомости (экзаменационном листе) оценки знаний гражданину, сдавшему квалификационный экзамен на получение аттестата специалиста по таможенному оформле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