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0.2003 No. 121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ИСТЕЧЕНИИ СРОКА ДЛЯ ВОС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ОВАРОВ И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акт составлен о том, что срок для востребования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транспортных средств,  являющихся вещественными доказательствам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 об административном правонарушении,  в отношении которых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 о  возврате   их   законным   владельцам  (постановление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 __________) и которые не востребованы  ими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го   месяца   со   дня   вступления  в силу  решения  по  делу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 (_____________________________), ист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 в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силу по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о  статьей  431  Таможен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товары     и    транспортные     средства     пере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уполномоченной Прав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Федерации    осуществлять    распоряжение   товарам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ми    средствами    согласно    порядку,     установл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__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(подпись)         (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3</Characters>
  <CharactersWithSpaces>1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б истечении срока для востребования товаров и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