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ГТК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1.12.2003 No. 1370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таможни)                   Начальник тамож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АКТ                            (подпись)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 No.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истечении срока 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ов на таможенном скла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  акт   составлен   в  связи  с  истечением  срока  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ов, принадлежащих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организации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владельца товар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находящихся  на  таможенном  складе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организации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владельца скла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ункционирующем   на   основании  Свидетельства  о  внесении  в 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адельцев  таможенных  складов No. _____ от  _______  и  в  отно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х товаров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20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6"/>
        <w:gridCol w:w="944"/>
        <w:gridCol w:w="1080"/>
        <w:gridCol w:w="1080"/>
        <w:gridCol w:w="1215"/>
        <w:gridCol w:w="1216"/>
        <w:gridCol w:w="1619"/>
        <w:gridCol w:w="1215"/>
        <w:gridCol w:w="1215"/>
        <w:gridCol w:w="944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  <w:br/>
              <w:t>товара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товара</w:t>
              <w:br/>
              <w:t xml:space="preserve">по ТН </w:t>
              <w:br/>
              <w:t xml:space="preserve">ВЭД  </w:t>
              <w:br/>
              <w:t>России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й-</w:t>
              <w:br/>
              <w:t xml:space="preserve">ский/  </w:t>
              <w:br/>
              <w:t xml:space="preserve">иност- </w:t>
              <w:br/>
              <w:t xml:space="preserve">ранный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денти-</w:t>
              <w:br/>
              <w:t>фикаци-</w:t>
              <w:br/>
              <w:t xml:space="preserve">онные  </w:t>
              <w:br/>
              <w:t>призна-</w:t>
              <w:br/>
              <w:t xml:space="preserve">ки то- </w:t>
              <w:br/>
              <w:t xml:space="preserve">вара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>таможен-</w:t>
              <w:br/>
              <w:t>ной дек-</w:t>
              <w:br/>
              <w:t>ларации,</w:t>
              <w:br/>
              <w:t>на осно-</w:t>
              <w:br/>
              <w:t xml:space="preserve">вании   </w:t>
              <w:br/>
              <w:t>которого</w:t>
              <w:br/>
              <w:t xml:space="preserve">товар   </w:t>
              <w:br/>
              <w:t xml:space="preserve">помещен </w:t>
              <w:br/>
              <w:t xml:space="preserve">на хра- </w:t>
              <w:br/>
              <w:t xml:space="preserve">нение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по-</w:t>
              <w:br/>
              <w:t xml:space="preserve">мещения </w:t>
              <w:br/>
              <w:t xml:space="preserve">товара  </w:t>
              <w:br/>
              <w:t xml:space="preserve">под та- </w:t>
              <w:br/>
              <w:t>моженный</w:t>
              <w:br/>
              <w:t xml:space="preserve">режим   </w:t>
              <w:br/>
              <w:t>таможен-</w:t>
              <w:br/>
              <w:t xml:space="preserve">ного    </w:t>
              <w:br/>
              <w:t xml:space="preserve">склада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окон- </w:t>
              <w:br/>
              <w:t xml:space="preserve">чания сро- </w:t>
              <w:br/>
              <w:t>ка хранения</w:t>
              <w:br/>
              <w:t xml:space="preserve">товара на  </w:t>
              <w:br/>
              <w:t xml:space="preserve">таможенном </w:t>
              <w:br/>
              <w:t xml:space="preserve">складе    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товара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120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гласно</w:t>
              <w:br/>
              <w:t>таможен-</w:t>
              <w:br/>
              <w:t>ной дек-</w:t>
              <w:br/>
              <w:t xml:space="preserve">ларации </w:t>
              <w:br/>
              <w:t xml:space="preserve">места/  </w:t>
              <w:br/>
              <w:t xml:space="preserve">вес     </w:t>
              <w:br/>
              <w:t xml:space="preserve">брутто  </w:t>
              <w:br/>
              <w:t xml:space="preserve">(кг)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гласно</w:t>
              <w:br/>
              <w:t>акту та-</w:t>
              <w:br/>
              <w:t>моженно-</w:t>
              <w:br/>
              <w:t xml:space="preserve">го дос- </w:t>
              <w:br/>
              <w:t xml:space="preserve">мотра   </w:t>
              <w:br/>
              <w:t xml:space="preserve">места/  </w:t>
              <w:br/>
              <w:t xml:space="preserve">вес     </w:t>
              <w:br/>
              <w:t xml:space="preserve">брутто  </w:t>
              <w:br/>
              <w:t xml:space="preserve">(кг)    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 составлен в 2-х экземпляр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 таможни              Владелец таможенного склада ли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лицо, его замещающе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__________________          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) (инициалы, фамилия           (подпись)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 примечании могут быть указаны сведения о техническом состоя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ов,  об изменении качества товаров вследствие хранения товаров,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ах,  повлекших  изменение  качества  или  технического состоя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ов, и т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6</Words>
  <Characters>2248</Characters>
  <CharactersWithSpaces>19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6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05:36:00Z</dcterms:modified>
  <cp:revision>2</cp:revision>
  <dc:subject>Акт</dc:subject>
  <dc:title>Акт об истечении срока хранения товаров на таможенном склад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