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 (место проведения Всероссийского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тогах этапа __________________________________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означение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проведения  Всероссийского  конкурса  мастеров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образовательных учреждений начального и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  реализующих    программы    начального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"Мастер года - 2009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 о  выделении ассигнований из федерального бюджета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(оказание  услуг)  в  2009 году по итогам размещения заказа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 котировок  по  проекту  "Организация  и  проведение Вс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мастеров  производственного  обучения 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го  и среднего профессионального образования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го профессионального образования, "Мастер года -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  и допущены мандатной комиссией к участию во Всероссийск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астер года - 200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106"/>
        <w:gridCol w:w="3509"/>
        <w:gridCol w:w="2970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участника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образовательного</w:t>
              <w:br/>
              <w:t xml:space="preserve">учреждения (по Уставу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российский конкурс "Мастер года - 2009" проводился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бразовательного учреждения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о рабочих мест для выполнения практическ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ое задание включало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ответо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обно указать положительные стороны и недост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чины недостатков, рекомендации по их устра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ое задание включал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одержание работы, наз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выполнения зад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робно  указать  положительные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достатки, причины недостатков, рекомендации по их устра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орческое задание включал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держание работы, наз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выполнения зад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робно  указать  положительные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достатки, причины недостатков, рекомендации по их устра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правил безопасности труда, дисциплины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431"/>
        <w:gridCol w:w="3509"/>
        <w:gridCol w:w="297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ое</w:t>
              <w:br/>
              <w:t xml:space="preserve">мес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-</w:t>
              <w:br/>
              <w:t xml:space="preserve">чество участника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образовательного</w:t>
              <w:br/>
              <w:t xml:space="preserve">учреждения (по Уставу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 выводы о результатах Всероссийского конкурса "Мастер года - 2009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рабочей группы, жюри, участников конкурса и лиц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ающих, по совершенствованию организации и проведения конкурс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. Исполнитель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 рабочей групп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центральной рабочей групп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жюр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жюр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льяновской облас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й обще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й Союз Молодеж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 проекта)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8</Characters>
  <CharactersWithSpaces>4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5:36:00Z</dcterms:modified>
  <cp:revision>2</cp:revision>
  <dc:subject>Акт</dc:subject>
  <dc:title>Акт об итогах проведения Всероссийского этапа всероссийского конкурса мастеров производственного обучения образовательных учреждений начального и среднего профессионального образования, реализующего программы нача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