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изгото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оставки избирательных бюллетен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голосования на выборах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Думы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ран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ятого созыва и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их изготовлением и достав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 изготовлении избирательных бюллете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ля голосования на выборах депутатов Государственной Ду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едерального Собрания Российской Федерации пятого созы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"__" ____________ 2007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страна, город, и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еленный пун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 члены участковой избирательной 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ого участка  N _______, на основании решения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 2007 года участковой избирательной коми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го по   согласованию   с   территориальной    избир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ей    (указать    наименование      ТИК),        изготов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число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ых  бюллетеней   для  голосования на выборах  депут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Думы   Федерального Собран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ятого созы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(замест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я, секретар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овой избир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                  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участк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ой комиссии     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(инициалы, фамил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7</Words>
  <Characters>1652</Characters>
  <CharactersWithSpaces>14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6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5:36:00Z</dcterms:modified>
  <cp:revision>2</cp:revision>
  <dc:subject>Акт</dc:subject>
  <dc:title>Акт об изготовлении избирательных бюллетеней для голосования на выборах депутатов Государственной Думы Федерального Собрания Российской Федерации пятого созы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