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астковая избирательная комисс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готовлении 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голосования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ковой избирательной комиссие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 200_ года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, председателем участковой коми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кретарем участковой комисс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настоящий   акт   о  том, что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N   ___  в  соответствии  с  решением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комиссии от ___ изготовлены избирательные бюллет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голосования   на   выборах  депутатов  Государственной 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Собрания   Российской  Федерации  пятого  созы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: ____________________________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готовлении избирательных бюллетеней для голосования на выборах депутатов Государственной Думы Федерального Собрания Российской Федерации пятого созыва участковой избирательной комисс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