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их изготовлением и достав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готовлении избирательных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голосования на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"__" 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рана, город,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 члены 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 участка  N ______, на основании решения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8 года участковой избиратель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  по   согласованию   с   территори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(указать наименование ТИК), изгото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бюллетеней  для  голосования на 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иссии   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участковой        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зготовлении избирательных бюллетеней для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