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1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ода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лишках, недостачах                              банкнот(ах) в пач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                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мнительных                                     монеты(ах) в меш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аков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приятия - изготовителя банкнот и монеты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и, учреждения Банка России (БИК) или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и (БИ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учреждения Банка России (БИК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редитной организации (БИ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 том, что сего числа при вскрытии упаковки и пере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ссе, в предкладовой, в помещении для пересчета наличных денег кли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нот кассовым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-------------------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еты       клиентом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 и инициалы работника учреждения Банка Росс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чке, сформированной          с це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(а) обнаружен(а) в --------------------- ____ г. ----------    упак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шке, сформированном         нару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 и инициалы кассового работника, табельный номер контролер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аковщика или номер бригады (для банкнот), номер автомата или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тролера-счетчика, шифр контролера-упаковщика (для монеты), в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торых установл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лишек, недостача               целой                 пломбо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с -----------------------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мнительная               нарушенной              упаковко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лыми                            излишек, недост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----------------- бандеролями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рушенными                             сомн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анкнот(а) (серии и номер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личество цифрами и прописью)                    монеты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ом _________ &lt;**&gt; на сумму руб. и коп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изводившего пересчет      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личная подпись)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исутствовавших при пересчете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личная подпись)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личная подпись)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лучае значительного количества сомнительных банкнот их сер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могут указываться в приложении к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При пересчете сборной пачки банкнот указывается слово "сборна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няя и нижняя накладки от пачки банкн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дероли  от всех корешков (полной величины) пачки   банкнот,   попере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дероль от пачки банкн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язка  с  пломбой  (полиэтиленовая упаковка с оттиском(ами)   клише)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чки   банкнот   или  обвязка  с  пломбой  и  ярлык  от  мешка  с  моне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ьцо-пломба), в которой(ом) был(а) обнаруж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ек, недостача       банкнот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мнительная           монеты(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3</Characters>
  <CharactersWithSpaces>4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ый банк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злишках, недостачах банкнот(ах) в пачках, о сомнительных монетах в мешках на выявленные в результате пересчета клиентом денег в кредитной организации (внутренних структурных подразделениях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