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и, удалении, уничтожении или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едств иден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раткое описание обстоя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статьи 109 Таможенного кодекс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редствами идентификации прове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удаление    [ ] - изменение    [ ] - замена    [ ] -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операций по изменению, удалению,  уничтожению  или 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дентифик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транспортных средств и контейнеров, на которых удалены или  изме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дентифик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 измененных,  удаленных,  уничтоженных   или   заменен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а пломб, печатей, их количество, буквенная или и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аркировка, идентификационные зна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новых средств идентификац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а пломб, печатей, их количество, буквенная или иная маркир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дентификационные зна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должность, фамилия, инициалы, личная номерн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бладающее полномочиями в отношении товаров (представитель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, место работы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менения средств(а) иден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на руки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должность, место работы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торому вручен второй экземпляр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второго экземпляра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3</Characters>
  <CharactersWithSpaces>2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Комиссия Таможенного союза</dc:creator>
  <dc:description/>
  <dc:language>en-US</dc:language>
  <cp:lastModifiedBy/>
  <dcterms:modified xsi:type="dcterms:W3CDTF">2011-10-30T05:36:00Z</dcterms:modified>
  <cp:revision>2</cp:revision>
  <dc:subject>Акт</dc:subject>
  <dc:title>Акт об изменении, удалении, уничтожении или замене средств иден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