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Специализированная форма N 35-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ятие (организация)                        Код по ОКУД │09030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нтора (баз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кла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Б ИЗРАСХОДОВАНИИ ТОВАРОВ ПО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т "__"______________ 19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вщик _______________ Дата прибытия ____________ 19__ г.  По сче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_________________ количество мест ________ брутто ________  кг  та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 кг,  нетто  ___________  кг,  недостача  при  приемке нетто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елах норм убыли  ____________  кг,  сверх  нормы  ____________ 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лишек нетто _______ кг.  Дата поступления на скла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__ г.  Дата  последнего  отпуска  ________________  19__   г.   С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ализации со  дня  прибытия  на  склад  ________________ Номер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дн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┬────┬────┬─────────────────────┬─────────────────────┬────────────────────┬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-│Сорт│Цена│       Приход        │       Расход        │       Излишек      │            Недостача              │Сумм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е   │    │    ├─────┬──────────┬────┼─────┬──────────┬────┼─────┬──────────┬───┼───────────────┬─────────┬─────────┤разн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а  │    │    │коли-│ вес (кг) │сум-│коли-│ вес (кг) │сум-│коли-│  вес (кг)│су-│     итого     │по норме │  сверх  ├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</w:t>
      </w:r>
      <w:r>
        <w:rPr>
          <w:sz w:val="18"/>
          <w:szCs w:val="18"/>
        </w:rPr>
        <w:t>чест-├─────┬────┤ма  │чест-├─────┬────┤ма  │чест-├─────┬────┤мма├─────┬────┬────┼────┬────┤  нормы  │бо-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</w:t>
      </w:r>
      <w:r>
        <w:rPr>
          <w:sz w:val="18"/>
          <w:szCs w:val="18"/>
        </w:rPr>
        <w:t>во   │брут-│нет-│    │во   │брут-│нет-│    │во   │брут-│нет-│   │коли-│нет-│сум-│нет-│сум-├────┬────┤лее│н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</w:t>
      </w:r>
      <w:r>
        <w:rPr>
          <w:sz w:val="18"/>
          <w:szCs w:val="18"/>
        </w:rPr>
        <w:t>мест │то   │то  │    │мест │то   │то  │    │мест │то   │то  │   │чест-│то  │ма  │то  │ма  │нет-│сум-│(+)│(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</w:t>
      </w:r>
      <w:r>
        <w:rPr>
          <w:sz w:val="18"/>
          <w:szCs w:val="18"/>
        </w:rPr>
        <w:t>во   │    │    │    │    │то  │ма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</w:t>
      </w:r>
      <w:r>
        <w:rPr>
          <w:sz w:val="18"/>
          <w:szCs w:val="18"/>
        </w:rPr>
        <w:t>мест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┼────┼─────┼─────┼────┼────┼─────┼─────┼────┼────┼─────┼─────┼────┼───┼─────┼────┼────┼────┼────┼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│    │     │     │    │    │     │     │    │    │     │     │    │   │     │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┴────┴─────┴─────┴────┼────┼─────┴─────┴────┼────┼─────┴─────┴────┼───┼─────┴────┼────┼────┼────┼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того по розничным ценам │    │                │    │                │   │          │    │    │    │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───┘                └────┘                └───┘          └────┘    └────┘    └────┴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ключаютс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лог с оборо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чие скид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того за вычетом скидо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омиссия: Товаровед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Зав. складом (кладовщик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редставитель обществен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Акт проверил и расчет состав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Бухгалтер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кт получен бухгалтерией 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Бухгалтер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3</Characters>
  <CharactersWithSpaces>4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Министерство торговли РСФСР</dc:creator>
  <dc:description/>
  <dc:language>en-US</dc:language>
  <cp:lastModifiedBy/>
  <dcterms:modified xsi:type="dcterms:W3CDTF">2011-10-30T05:36:00Z</dcterms:modified>
  <cp:revision>2</cp:revision>
  <dc:subject>Акт</dc:subject>
  <dc:title>Акт об израсходовании товаров по партии. Специализированная форма № 35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