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36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9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РАСХОДОВАНИИ ТОВАРОВ ПО ПАРТИЯМ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------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кла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казанным партиям товары были оприходованы в следующих количеств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2700"/>
        <w:gridCol w:w="1216"/>
        <w:gridCol w:w="1215"/>
        <w:gridCol w:w="1214"/>
        <w:gridCol w:w="1350"/>
      </w:tblGrid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ый акт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мес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штук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в кг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данном счете товары отпущены покупателям и списаны в расход точно в оприходованных количествах и ассортименте, без недостач, излишков и пересорт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: Товарове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в. складом (кладовщик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ь обществен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получен бухгалтерией 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ухгалт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проверил ___________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ухгалтер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торговли РСФСР</dc:creator>
  <dc:description/>
  <dc:language>en-US</dc:language>
  <cp:lastModifiedBy/>
  <dcterms:modified xsi:type="dcterms:W3CDTF">2011-10-30T05:36:00Z</dcterms:modified>
  <cp:revision>2</cp:revision>
  <dc:subject>Акт</dc:subject>
  <dc:title>Акт об израсходовании товаров по партиям. Специализированная форма № 36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