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9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 и списа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ондов библиотек Воору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ЪЯТИИ И СПИСА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командира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19__ г. составле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и, имена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и лиц, участвующих в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об изъятии и списании документов из фонд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о причин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оенной библиотеки)              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экз. документов на сумму 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и лиц, составивших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обороны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зъятии и списании документов из библиотеч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